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lang w:val="sv-SE"/>
        </w:rPr>
      </w:pPr>
      <w:r>
        <w:rPr>
          <w:rFonts w:eastAsia="Times New Roman" w:cs="Times New Roman" w:ascii="Times New Roman" w:hAnsi="Times New Roman"/>
          <w:b/>
          <w:bCs/>
          <w:sz w:val="40"/>
          <w:szCs w:val="40"/>
          <w:lang w:val="sv-SE"/>
        </w:rPr>
        <w:t>SPIMail</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imple Program Interface Mail)</w:t>
      </w:r>
    </w:p>
    <w:p>
      <w:pPr>
        <w:pStyle w:val="Normal"/>
        <w:spacing w:lineRule="auto" w:line="240"/>
        <w:jc w:val="center"/>
        <w:rPr>
          <w:rFonts w:ascii="Times New Roman" w:hAnsi="Times New Roman" w:eastAsia="Times New Roman" w:cs="Times New Roman"/>
          <w:b/>
          <w:b/>
          <w:bCs/>
          <w:sz w:val="40"/>
          <w:szCs w:val="40"/>
          <w:lang w:val="sv-SE"/>
        </w:rPr>
      </w:pPr>
      <w:r>
        <w:rPr>
          <w:rFonts w:eastAsia="Times New Roman" w:cs="Times New Roman" w:ascii="Times New Roman" w:hAnsi="Times New Roman"/>
          <w:b/>
          <w:bCs/>
          <w:sz w:val="40"/>
          <w:szCs w:val="40"/>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PIMail main purpose is to add e-mail functionality to programs in an easy way without having to implement TCP/IP or the SMTP protocol. All you have to do is start an EXE with some arguments and wait for the result. SPIMail has been tested with Windows 95 and Windows NT4. You can either have a permanent connection or use a dialup connection, SPIMail can handle both.When the documentation says that something</w:t>
      </w:r>
      <w:r>
        <w:rPr>
          <w:rFonts w:eastAsia="Times New Roman" w:cs="Times New Roman" w:ascii="Times New Roman" w:hAnsi="Times New Roman"/>
          <w:b/>
          <w:bCs/>
          <w:sz w:val="24"/>
          <w:szCs w:val="24"/>
          <w:lang w:val="sv-SE"/>
        </w:rPr>
        <w:t xml:space="preserve"> </w:t>
      </w:r>
      <w:r>
        <w:rPr>
          <w:rFonts w:eastAsia="Times New Roman" w:cs="Times New Roman" w:ascii="Times New Roman" w:hAnsi="Times New Roman"/>
          <w:sz w:val="24"/>
          <w:szCs w:val="24"/>
          <w:lang w:val="sv-SE"/>
        </w:rPr>
        <w:t>must be specified, this means either using a configuration file or in the command li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Switches</w:t>
      </w:r>
    </w:p>
    <w:p>
      <w:pPr>
        <w:pStyle w:val="Normal"/>
        <w:spacing w:lineRule="auto" w:line="240"/>
        <w:jc w:val="center"/>
        <w:rPr>
          <w:rFonts w:ascii="Times New Roman" w:hAnsi="Times New Roman" w:eastAsia="Times New Roman" w:cs="Times New Roman"/>
          <w:sz w:val="24"/>
          <w:szCs w:val="24"/>
          <w:u w:val="single"/>
          <w:lang w:val="sv-SE"/>
        </w:rPr>
      </w:pPr>
      <w:r>
        <w:rPr>
          <w:rFonts w:eastAsia="Times New Roman" w:cs="Times New Roman" w:ascii="Times New Roman" w:hAnsi="Times New Roman"/>
          <w:sz w:val="24"/>
          <w:szCs w:val="24"/>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PIMail will accept the following switche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TO, /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address to where you want to send the e-mail. You can specify more than one recepient by separating them with ;.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support@capitexkonsult.com;andreas@capitexkonsult.com</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FROM, /f:</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senders e-mail address: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f:support@capitexkonsult.com</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SUBJECT, /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ubject of the e-mail.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 xml:space="preserve">/s:Hi </w:t>
      </w:r>
      <w:r>
        <w:rPr>
          <w:rFonts w:eastAsia="Times New Roman" w:cs="Times New Roman" w:ascii="Times New Roman" w:hAnsi="Times New Roman"/>
          <w:sz w:val="24"/>
          <w:szCs w:val="24"/>
          <w:lang w:val="sv-SE"/>
        </w:rPr>
        <w:t xml:space="preserve">or </w:t>
      </w:r>
      <w:r>
        <w:rPr>
          <w:rFonts w:eastAsia="Times New Roman" w:cs="Times New Roman" w:ascii="Times New Roman" w:hAnsi="Times New Roman"/>
          <w:i/>
          <w:iCs/>
          <w:sz w:val="24"/>
          <w:szCs w:val="24"/>
          <w:lang w:val="sv-SE"/>
        </w:rPr>
        <w:t>/s:"Nice program"</w:t>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MESSAGE, /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the message. This should be a text file with CRLF separating each row.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m:c:\messages\message.tx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BINARY ATTACH, /b:</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path to an optional binary file to attach. The file will be attached using MIME base64 encoding. You can specify more than one attachment by separating them with ;.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b:c:\messages\message.bin</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LOGFILE, /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logfile. If it doesn't exist SPIMail will try to create it. SM will write a single row in the following format: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yyymmdd hh:mm  to-address  subject  status</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19971219 15:50  checkmail@datastod.se  Hi!  OK!</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19971219 15:59  checkmail@datastod.se  Hi!  RasDial failed: Couldn't connect to mode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 example call:</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l:c:\messages\messages.log</w:t>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DIALUP, /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name of the dialup connection you wish to use. If you leave this blank SM will assume that it's already connected to a TCP/IP network. If there already is an active connection SM wont dial the one you have specified. For exampl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d:"My ISP"</w:t>
      </w:r>
      <w:r>
        <w:rPr>
          <w:rFonts w:eastAsia="Times New Roman" w:cs="Times New Roman" w:ascii="Times New Roman" w:hAnsi="Times New Roman"/>
          <w:sz w:val="24"/>
          <w:szCs w:val="24"/>
          <w:lang w:val="sv-SE"/>
        </w:rPr>
        <w:t xml:space="preserve"> or </w:t>
      </w:r>
      <w:r>
        <w:rPr>
          <w:rFonts w:eastAsia="Times New Roman" w:cs="Times New Roman" w:ascii="Times New Roman" w:hAnsi="Times New Roman"/>
          <w:i/>
          <w:iCs/>
          <w:sz w:val="24"/>
          <w:szCs w:val="24"/>
          <w:lang w:val="sv-SE"/>
        </w:rPr>
        <w:t>/d:Interne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sz w:val="24"/>
          <w:szCs w:val="24"/>
          <w:lang w:val="sv-SE"/>
        </w:rPr>
        <w:t>DIALUP PASSWORD, /w:</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sz w:val="24"/>
          <w:szCs w:val="24"/>
          <w:lang w:val="sv-SE"/>
        </w:rPr>
        <w:t xml:space="preserve">The password to your dialup connection. You don't have to specify this unless it isn't saved in your Windows setting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w:secre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SMTP SERVER ADDRESS, /a:</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address to your SMTP server. It can be the domain address or the IP address.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a:mail.geocities.com</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SMTP PORT NUMBER, /p:</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port number you wish to use on your SMTP server. If you don't specify it SM will use the default port, 25.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p:25</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COMMUNICATION FILE, /c:</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file. This file will be created when SM has done it's job. It will either contain only </w:t>
      </w:r>
      <w:r>
        <w:rPr>
          <w:rFonts w:eastAsia="Times New Roman" w:cs="Times New Roman" w:ascii="Times New Roman" w:hAnsi="Times New Roman"/>
          <w:i/>
          <w:iCs/>
          <w:sz w:val="24"/>
          <w:szCs w:val="24"/>
          <w:lang w:val="sv-SE"/>
        </w:rPr>
        <w:t>OK!</w:t>
      </w:r>
      <w:r>
        <w:rPr>
          <w:rFonts w:eastAsia="Times New Roman" w:cs="Times New Roman" w:ascii="Times New Roman" w:hAnsi="Times New Roman"/>
          <w:sz w:val="24"/>
          <w:szCs w:val="24"/>
          <w:lang w:val="sv-SE"/>
        </w:rPr>
        <w:t xml:space="preserve"> or an error message. You can use this when you want your program to wait for SM to finish. Place your program in a loop until the file appears. You can then check the result of the send. Remember that this should be a unique ID for each message or/and don't forget to remove an old file. For exampl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c:c:\mail0001.log</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MULTIPLE MESSAGE, /x:</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file. The file includes one message on each row with the necessary parameters. This causes SPIMail to proccess all messages at once without closing the connectiont to the e-mail server. The following parameters will only be read from the command line, </w:t>
      </w:r>
      <w:r>
        <w:rPr>
          <w:rFonts w:eastAsia="Times New Roman" w:cs="Times New Roman" w:ascii="Times New Roman" w:hAnsi="Times New Roman"/>
          <w:b/>
          <w:bCs/>
          <w:sz w:val="24"/>
          <w:szCs w:val="24"/>
          <w:lang w:val="sv-SE"/>
        </w:rPr>
        <w:t>p, d, w, a, c</w:t>
      </w:r>
      <w:r>
        <w:rPr>
          <w:rFonts w:eastAsia="Times New Roman" w:cs="Times New Roman" w:ascii="Times New Roman" w:hAnsi="Times New Roman"/>
          <w:sz w:val="24"/>
          <w:szCs w:val="24"/>
          <w:lang w:val="sv-SE"/>
        </w:rPr>
        <w:t xml:space="preserve">. The C parameter should be specified to have a generic communication file for all the messages that's been sent. </w:t>
      </w:r>
      <w:r>
        <w:rPr>
          <w:rFonts w:eastAsia="Times New Roman" w:cs="Times New Roman" w:ascii="Times New Roman" w:hAnsi="Times New Roman"/>
          <w:b/>
          <w:bCs/>
          <w:sz w:val="24"/>
          <w:szCs w:val="24"/>
          <w:lang w:val="sv-SE"/>
        </w:rPr>
        <w:t>Note that each line is a separate message, ie you can't have parameters for one mail on two lin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x:c:\messages.da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file may look like this:</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noone@nowhere.com /s:"No subject" /m:c:\message.txt /l:c:\c.log /c:c:\c.c1</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anyone@anywhere.com /s:"Any subject" /m:c:\message.txt /l:c:\c.log /c:c:\c.c2</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someone@somewhere.com /s:"Some subject" /m:c:\message.txt /l:c:\c.log /c:c:\c.c3</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Settings</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o avoid having to pass all parameters every time you can run SMSET.EXE and specify the most common parameters. When you press save this will generate a file called SM.CFG which will be read by SM. It will look like this: </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mail.geocities.com</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25</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My ISP</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checkmail@datastod.s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c:\logfile.log</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secre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first row is the SMTP server, the second the port number, the third is the dialup entry to use, the fourth is the senders e-mail address and the last is the path to the logfile. The last row is the password for the chosen dialup connection. You don't have to enter this unless it's not saved in Windows. If you want to you can create this file yourself from within your own program. </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Misc</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ome other information that might be of valu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ou can override any option set in the settings file by passing along that parameter.</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have specified a parameter, for example a logfile and don't want to use it for one send, just specify it empty (</w:t>
      </w:r>
      <w:r>
        <w:rPr>
          <w:rFonts w:eastAsia="Times New Roman" w:cs="Times New Roman" w:ascii="Times New Roman" w:hAnsi="Times New Roman"/>
          <w:i/>
          <w:iCs/>
          <w:sz w:val="24"/>
          <w:szCs w:val="24"/>
          <w:lang w:val="sv-SE"/>
        </w:rPr>
        <w:t>/l:</w:t>
      </w:r>
      <w:r>
        <w:rPr>
          <w:rFonts w:eastAsia="Times New Roman" w:cs="Times New Roman" w:ascii="Times New Roman" w:hAnsi="Times New Roman"/>
          <w:sz w:val="24"/>
          <w:szCs w:val="24"/>
          <w:lang w:val="sv-SE"/>
        </w:rPr>
        <w: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pass along a parameter with spaces in you must use "" (</w:t>
      </w:r>
      <w:r>
        <w:rPr>
          <w:rFonts w:eastAsia="Times New Roman" w:cs="Times New Roman" w:ascii="Times New Roman" w:hAnsi="Times New Roman"/>
          <w:i/>
          <w:iCs/>
          <w:sz w:val="24"/>
          <w:szCs w:val="24"/>
          <w:lang w:val="sv-SE"/>
        </w:rPr>
        <w:t>/d:"My ISP")</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everything works out ok SPIMail returns an exit code 0, else a non-zero value.</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Pricing</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personal use only - 19 US$</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mmercial license - 100 US$ (For shipping with your products)</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mmented source code (Delphi 2) - 300 U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hen you are ready to buy, please turn your browser to http://www.capitexkonsult.com and click on order. From there you will find links to registration pages on the web. The registration routine uses SSL for secure payment. If you wish you can also download a program that will help you register SPIMail using standard mail or fax if you prefer i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Contact</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mail:</w:t>
        <w:tab/>
        <w:tab/>
        <w:t>support@capitexkonsult.co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hone:</w:t>
        <w:tab/>
        <w:tab/>
        <w:t>+46 480 17400</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ax:</w:t>
        <w:tab/>
        <w:tab/>
        <w:t>+46 480 24350</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nail mail: </w:t>
        <w:tab/>
        <w:t>Capitex Konsul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Box 751</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391 27 KALMA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SWEDE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Andreas Johansson, Sweden 99-01-1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